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dummy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1996, 1998-2012 Free Software Foundation, Inc.</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